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  <w:lang w:val="ru-RU"/>
        </w:rPr>
      </w:pPr>
      <w:r>
        <w:rPr>
          <w:b/>
          <w:bCs/>
          <w:color w:val="FF0000"/>
          <w:sz w:val="40"/>
          <w:szCs w:val="40"/>
          <w:lang w:val="ru-RU"/>
        </w:rPr>
        <w:t>0 Стефан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b/>
          <w:bCs/>
          <w:color w:val="800000"/>
          <w:sz w:val="32"/>
          <w:szCs w:val="32"/>
          <w:lang w:val="ru-RU"/>
        </w:rPr>
        <w:t>01 Вукосав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11 Петар</w:t>
      </w:r>
      <w:r>
        <w:rPr>
          <w:lang w:val="ru-RU"/>
        </w:rPr>
        <w:t xml:space="preserve"> / Петровићи / и Стан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>0111 Михаило Петровић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111 Танасије Петровић....................са првом женом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11 Илија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11 Сава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111 Танас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112 Милос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113 Предраг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114 Ђорђ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12 Петар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21 Недељко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211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212 непознато - умр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22 Драгутин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221 непознато - умр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222 Мил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223 Миаил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13 Радоица Петровић - без поро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14 Ђорђе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41 Бранко свештеник - умр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42 Јован трговац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111143 Драго</w:t>
      </w:r>
      <w:r>
        <w:rPr/>
        <w:t>љ</w:t>
      </w:r>
      <w:r>
        <w:rPr>
          <w:lang w:val="ru-RU"/>
        </w:rPr>
        <w:t>уб официр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>011115 Ми</w:t>
      </w:r>
      <w:r>
        <w:rPr/>
        <w:t>љ</w:t>
      </w:r>
      <w:r>
        <w:rPr>
          <w:lang w:val="ru-RU"/>
        </w:rPr>
        <w:t>ко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51 Стојан са Светомиром Милићем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511 Живан у Бресници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16 Милош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1 Милан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11 Радичко и Бр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11116111 Драг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11116112 Мирј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12 Борив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13 Андр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14 Видос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15 непознато им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16 непознато им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2 Стеван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 xml:space="preserve">0111163 </w:t>
      </w:r>
      <w:r>
        <w:rPr/>
        <w:t>Љ</w:t>
      </w:r>
      <w:r>
        <w:rPr>
          <w:lang w:val="ru-RU"/>
        </w:rPr>
        <w:t>убо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31 Мил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32 непознат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33 непознат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4 Мир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5 Стан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6 Радојица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61 Зор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62 Власти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7 Татомир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71 Божид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1672 Милиц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 xml:space="preserve">01111673 </w:t>
      </w:r>
      <w:r>
        <w:rPr/>
        <w:t>Љ</w:t>
      </w:r>
      <w:r>
        <w:rPr>
          <w:lang w:val="ru-RU"/>
        </w:rPr>
        <w:t>уб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8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9 Милот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а Дар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16б Мил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112 Милан Петровић и супруга Анђ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21 Тадија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11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2111 Миодраг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2112 Анђел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2113 Вем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12 Спас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13 Тих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14 Ра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15 Дар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16 Милиј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22 Урош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21 Сава и Миле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2211 Рад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11122111 А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11122112 Мар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11122113 Ка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22 Живота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2221 Милиц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 xml:space="preserve">01112222 </w:t>
      </w:r>
      <w:r>
        <w:rPr/>
        <w:t>Љ</w:t>
      </w:r>
      <w:r>
        <w:rPr>
          <w:lang w:val="ru-RU"/>
        </w:rPr>
        <w:t>уб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2223 Ст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23 Персида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224 Деспина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113 Велимир Петр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31 Никола Петровић и Кос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311 Живота /у Америци са децом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312 Хранисл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3121 Тома /у Бресници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113122 има ћерку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11313 Милунка /са Станиславом у Бгд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1132 Панта /имао две жене/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12 Захарије</w:t>
      </w:r>
      <w:r>
        <w:rPr>
          <w:lang w:val="ru-RU"/>
        </w:rPr>
        <w:t xml:space="preserve"> Стефановић Чекеревац</w:t>
      </w:r>
    </w:p>
    <w:p>
      <w:pPr>
        <w:pStyle w:val="Normal"/>
        <w:ind w:right="-1043" w:hanging="0"/>
        <w:rPr>
          <w:lang w:val="ru-RU"/>
        </w:rPr>
      </w:pPr>
      <w:r>
        <w:rPr>
          <w:rFonts w:eastAsia="TimesCiril;Times New Roman"/>
          <w:lang w:val="ru-RU"/>
        </w:rPr>
        <w:t xml:space="preserve"> </w:t>
      </w:r>
      <w:r>
        <w:rPr>
          <w:lang w:val="ru-RU"/>
        </w:rPr>
        <w:tab/>
        <w:tab/>
        <w:tab/>
        <w:t>0121 Лазар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11 Драгић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11 Драгосл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12 Милорад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21121 Стан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21122 Бранк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 xml:space="preserve">0121123 </w:t>
      </w:r>
      <w:r>
        <w:rPr/>
        <w:t>Љ</w:t>
      </w:r>
      <w:r>
        <w:rPr>
          <w:lang w:val="ru-RU"/>
        </w:rPr>
        <w:t>уб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13 Жив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14 Дан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15 В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12 Милић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21 Радос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22 Ра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23 Пер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24 Гордан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 xml:space="preserve">012125 </w:t>
      </w:r>
      <w:r>
        <w:rPr/>
        <w:t>Љ</w:t>
      </w:r>
      <w:r>
        <w:rPr>
          <w:lang w:val="ru-RU"/>
        </w:rPr>
        <w:t>и</w:t>
      </w:r>
      <w:r>
        <w:rPr/>
        <w:t>љ</w:t>
      </w:r>
      <w:r>
        <w:rPr>
          <w:lang w:val="ru-RU"/>
        </w:rPr>
        <w:t>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13 Радич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31 Нико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32 Живорад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33 Секу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34 Ра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135 Милун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121351 Драго</w:t>
      </w:r>
      <w:r>
        <w:rPr/>
        <w:t>љ</w:t>
      </w:r>
      <w:r>
        <w:rPr>
          <w:lang w:val="ru-RU"/>
        </w:rPr>
        <w:t>уб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21352 Зор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14 Бог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15 Милент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12151 Софрон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22 Мијаило Чекеревац и Рос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21 Вујиц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 xml:space="preserve">01222 </w:t>
      </w:r>
      <w:r>
        <w:rPr/>
        <w:t>Љ</w:t>
      </w:r>
      <w:r>
        <w:rPr>
          <w:lang w:val="ru-RU"/>
        </w:rPr>
        <w:t>уб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23 Мил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24 Вем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23 Дмитар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231 Срете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311 Васил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2312 Манда / Маринковић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13 Павле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31 Владимир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311 Драгут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11 Гвозде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111 Власти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112 Милив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113 Душ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114 Драгут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312 Драг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21 Драгојл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211 Томисл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212 непознат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22 Јан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23 Стан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24 Кру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313 Стеван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31 Мил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311 Жар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313111 Мирј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312 Ил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313 Ми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314 Добрив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313141 Слав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313142 На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32 Павл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33 Трифу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34 Емил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35 Мар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314 Обрад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41 Радој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42 Бош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421 Влади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31422 Симео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314221 Душ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3143 Радос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32 Бошко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33 Милија Чекеревац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14 Милисав Чекеревац</w:t>
      </w:r>
      <w:r>
        <w:rPr>
          <w:lang w:val="ru-RU"/>
        </w:rPr>
        <w:t xml:space="preserve"> / Беко 1816-1896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41 Мил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11 Милан Чекеревац / Миланчић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11 Мил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111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1111 Споме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1112 Јасмина /1966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1113 Сандра /1969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1114 Ирена /1969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1115 Милоје /1984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12 Споменка-Цана Милорад-М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Драгослав -- Мирј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12 Милисав Чекеревац / две супруге Јелисавет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Ђурђ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21 Виктор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22 Мил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21 Јелена - Бранка - Негос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23 Радивоје / 1904 - 1944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31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2311 Радивоје - Ра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2312 Даница - Д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32 Милут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2321 Милисав - Јов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33 Негос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34 Божидар - Бож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2341 Јов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2342 Бранислав - Бан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24 Милорад / Бели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41 Томислав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>01412411 Мило</w:t>
      </w:r>
      <w:r>
        <w:rPr/>
        <w:t>љ</w:t>
      </w:r>
      <w:r>
        <w:rPr>
          <w:lang w:val="ru-RU"/>
        </w:rPr>
        <w:t>уб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25 Драгутин / Драги / и Катари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0141251 Драгослава 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Срћан / Миша /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>- Са</w:t>
      </w:r>
      <w:r>
        <w:rPr/>
        <w:t>њ</w:t>
      </w:r>
      <w:r>
        <w:rPr>
          <w:lang w:val="ru-RU"/>
        </w:rPr>
        <w:t>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52 Олга удата Крст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Вес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Са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26 Бранислав / Бранко / и Катари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61 Горд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Јел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Небој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262 Радми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Слобод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Миросл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Грозд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13 Радован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31 Нико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32 Миодраг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321 Олг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141322 Радо</w:t>
      </w:r>
      <w:r>
        <w:rPr/>
        <w:t>њ</w:t>
      </w:r>
      <w:r>
        <w:rPr>
          <w:lang w:val="ru-RU"/>
        </w:rPr>
        <w:t>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3221 Рад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3222 Милад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323 Димитрије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 xml:space="preserve">01413231 </w:t>
      </w:r>
      <w:r>
        <w:rPr/>
        <w:t>Љ</w:t>
      </w:r>
      <w:r>
        <w:rPr>
          <w:lang w:val="ru-RU"/>
        </w:rPr>
        <w:t>уб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 xml:space="preserve">01414 Живко Чекеревац 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и Стој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41 Радомир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42 Добр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и Слав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143 Спасоје и Мил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431 Над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 xml:space="preserve">- </w:t>
      </w:r>
      <w:r>
        <w:rPr/>
        <w:t>Љ</w:t>
      </w:r>
      <w:r>
        <w:rPr>
          <w:lang w:val="ru-RU"/>
        </w:rPr>
        <w:t xml:space="preserve">убица 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Александар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>- Ми</w:t>
      </w:r>
      <w:r>
        <w:rPr/>
        <w:t>љ</w:t>
      </w:r>
      <w:r>
        <w:rPr>
          <w:lang w:val="ru-RU"/>
        </w:rPr>
        <w:t>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432 Стан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Срећко Павловић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- </w:t>
      </w:r>
      <w:r>
        <w:rPr/>
        <w:t>Љ</w:t>
      </w:r>
      <w:r>
        <w:rPr>
          <w:lang w:val="ru-RU"/>
        </w:rPr>
        <w:t>и</w:t>
      </w:r>
      <w:r>
        <w:rPr/>
        <w:t>љ</w:t>
      </w:r>
      <w:r>
        <w:rPr>
          <w:lang w:val="ru-RU"/>
        </w:rPr>
        <w:t>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- Славиц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141433 Драги</w:t>
      </w:r>
      <w:r>
        <w:rPr/>
        <w:t>њ</w:t>
      </w:r>
      <w:r>
        <w:rPr>
          <w:lang w:val="ru-RU"/>
        </w:rPr>
        <w:t>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Мирослав Милет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1434 Драгосл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14341 Живко и Јелисавет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141435 Никола / Ни</w:t>
      </w:r>
      <w:r>
        <w:rPr/>
        <w:t>x</w:t>
      </w:r>
      <w:r>
        <w:rPr>
          <w:lang w:val="ru-RU"/>
        </w:rPr>
        <w:t xml:space="preserve">о / 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42 Пант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21 Светоз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11 Михајло / Михаило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11 Светозар - Тоз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111 Јел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112 Сте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113 Душ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114 Мар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12 Дан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13 Мил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14 Ђорђе - Ђо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141 Ната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142 Са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12 Жив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21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211 Слобод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14212111 Мар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22 Драгослав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 xml:space="preserve">01421221 </w:t>
      </w:r>
      <w:r>
        <w:rPr/>
        <w:t>Љ</w:t>
      </w:r>
      <w:r>
        <w:rPr>
          <w:lang w:val="ru-RU"/>
        </w:rPr>
        <w:t>уб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222 Жив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13 Срећко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31 Радојко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142132 Драго</w:t>
      </w:r>
      <w:r>
        <w:rPr/>
        <w:t>љ</w:t>
      </w:r>
      <w:r>
        <w:rPr>
          <w:lang w:val="ru-RU"/>
        </w:rPr>
        <w:t>уб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321 Радој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33 Павл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34 Ца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35 Добри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136 Пант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1361 Мирјан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>01422 Милутин / 1872-1917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21 Рад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211 Зав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212 Драг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2121 На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2122 Јел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22123 умрл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2213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23 Милош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31 Раден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32 Милен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33 Јел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34 Загорка -- Косана -- Вер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235 непознат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43 Илија Чекеревац / Ага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31 Здравко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>014311 Ми</w:t>
      </w:r>
      <w:r>
        <w:rPr/>
        <w:t>љ</w:t>
      </w:r>
      <w:r>
        <w:rPr>
          <w:lang w:val="ru-RU"/>
        </w:rPr>
        <w:t>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3111 Радој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31111 Предраг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14311111 Катари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3112 Дес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312 Живад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3121 Милад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31211 Рад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31212 Драг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3122 Мара - Ђо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313 Милос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3131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31311 Рад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31312 Вер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143132 Ил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1431321 Зор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14314 Живана - Ђокић Влај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32 Војисл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33 Богољуб / погинуо на солунском фронту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144 Крсман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1441 Соф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</w:r>
      <w:r>
        <w:rPr>
          <w:b/>
          <w:bCs/>
          <w:color w:val="800000"/>
          <w:sz w:val="32"/>
          <w:szCs w:val="32"/>
          <w:lang w:val="ru-RU"/>
        </w:rPr>
        <w:t>02 Лука Чекеревац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21 Том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11 Новак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11 Мил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111 Настас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>021112 Страхи</w:t>
      </w:r>
      <w:r>
        <w:rPr/>
        <w:t>њ</w:t>
      </w:r>
      <w:r>
        <w:rPr>
          <w:lang w:val="ru-RU"/>
        </w:rPr>
        <w:t>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211121 Драго</w:t>
      </w:r>
      <w:r>
        <w:rPr/>
        <w:t>љ</w:t>
      </w:r>
      <w:r>
        <w:rPr>
          <w:lang w:val="ru-RU"/>
        </w:rPr>
        <w:t>уб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11211 Дан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11212 Бр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122 Мирко / отишао у Крагујевац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123 Милић / отишао у Краљево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11231 Драг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11231 Драг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124 Милош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11241 Буди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12 Лу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121 Гој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211 Борис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212 Бранк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211213 Олг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214 Милорад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122 Ђорђ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221 На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222 Вер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123 Душ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231 Светлан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>0211232 Би</w:t>
      </w:r>
      <w:r>
        <w:rPr/>
        <w:t>љ</w:t>
      </w:r>
      <w:r>
        <w:rPr>
          <w:lang w:val="ru-RU"/>
        </w:rPr>
        <w:t>ан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>021124 Веро</w:t>
      </w:r>
      <w:r>
        <w:rPr/>
        <w:t>љ</w:t>
      </w:r>
      <w:r>
        <w:rPr>
          <w:lang w:val="ru-RU"/>
        </w:rPr>
        <w:t>уб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241 Радос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1242 Радиш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>02112421 Неде</w:t>
      </w:r>
      <w:r>
        <w:rPr/>
        <w:t>љ</w:t>
      </w:r>
      <w:r>
        <w:rPr>
          <w:lang w:val="ru-RU"/>
        </w:rPr>
        <w:t>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125 Стевана - Илија,Илинка,Добросава,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Милијанка,Ви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126 Љубинка - Радомир,Милена,Ца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127 Русинка - Мирољуб,Славиша,Мил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128 Милоранка - Михаило,Владимир,Видој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13 Милис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14 Видос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12 Ј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21 Недељко / имао 6 синова и 1 ћерку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22 Слав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23 Нико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1 Владисав / опанчар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2 Констатин / Банатски Карловац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321 Слав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23211 Драг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21232111 нема им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3 Милорад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4 Том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341 Милут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23411 Том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5 Бош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6 Васил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361 Обрад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23611 Срђан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>02123612 Би</w:t>
      </w:r>
      <w:r>
        <w:rPr/>
        <w:t>љ</w:t>
      </w:r>
      <w:r>
        <w:rPr>
          <w:lang w:val="ru-RU"/>
        </w:rPr>
        <w:t>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362 Дан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7 Ив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8 Цвет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9 Бор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39а Костад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24 Ненад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41 Миаил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11 Милин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12 Мил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13 Стојанк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 xml:space="preserve">0212414 </w:t>
      </w:r>
      <w:r>
        <w:rPr/>
        <w:t>Љ</w:t>
      </w:r>
      <w:r>
        <w:rPr>
          <w:lang w:val="ru-RU"/>
        </w:rPr>
        <w:t>уб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15 Милош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16 Бр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42 Добрив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21 Осто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22 Ранисл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23 Радос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24231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24 Драг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43 Драг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31 Миш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44 Ј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41 Слав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42 Мирј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45 Рад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2451 Милора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Мил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46 Мил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47 Разуме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248 Лекс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13 Тодо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31 Прока /крајем прошлог века досељен у Бгд/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11 Лепосава-Лела/игуманија манаст. Месић/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12 Зага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13 Рајко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3131 Александар-Аца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31311 Тијана</w:t>
      </w:r>
    </w:p>
    <w:p>
      <w:pPr>
        <w:pStyle w:val="Normal"/>
        <w:ind w:right="-1185" w:hanging="0"/>
        <w:rPr/>
      </w:pPr>
      <w:r>
        <w:rPr>
          <w:lang w:val="ru-RU"/>
        </w:rPr>
        <w:tab/>
        <w:tab/>
        <w:tab/>
        <w:tab/>
        <w:tab/>
        <w:t>021314 Боси</w:t>
      </w:r>
      <w:r>
        <w:rPr/>
        <w:t>љ</w:t>
      </w:r>
      <w:r>
        <w:rPr>
          <w:lang w:val="ru-RU"/>
        </w:rPr>
        <w:t xml:space="preserve">ка </w:t>
        <w:tab/>
        <w:t>- Благоје/Баца/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- Слободан/Буца/</w:t>
      </w:r>
    </w:p>
    <w:p>
      <w:pPr>
        <w:pStyle w:val="Normal"/>
        <w:ind w:right="-1185" w:hanging="0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- </w:t>
      </w:r>
      <w:r>
        <w:rPr/>
        <w:t>Љ</w:t>
      </w:r>
      <w:r>
        <w:rPr>
          <w:lang w:val="ru-RU"/>
        </w:rPr>
        <w:t>и</w:t>
      </w:r>
      <w:r>
        <w:rPr/>
        <w:t>љ</w:t>
      </w:r>
      <w:r>
        <w:rPr>
          <w:lang w:val="ru-RU"/>
        </w:rPr>
        <w:t>ана/Цаца/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15 Бранко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13151 Рајко</w:t>
      </w:r>
    </w:p>
    <w:p>
      <w:pPr>
        <w:pStyle w:val="Normal"/>
        <w:ind w:right="-1185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131511 Бранко/Бане/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>02132 Велимир / Ве</w:t>
      </w:r>
      <w:r>
        <w:rPr/>
        <w:t>љ</w:t>
      </w:r>
      <w:r>
        <w:rPr>
          <w:lang w:val="ru-RU"/>
        </w:rPr>
        <w:t>а Курсула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33 Мар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31 Милој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Драг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Георги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Ра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Александр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Драгица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>- Миро</w:t>
      </w:r>
      <w:r>
        <w:rPr/>
        <w:t>љ</w:t>
      </w:r>
      <w:r>
        <w:rPr>
          <w:lang w:val="ru-RU"/>
        </w:rPr>
        <w:t>уб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 xml:space="preserve">- </w:t>
      </w:r>
      <w:r>
        <w:rPr/>
        <w:t>Љ</w:t>
      </w:r>
      <w:r>
        <w:rPr>
          <w:lang w:val="ru-RU"/>
        </w:rPr>
        <w:t>уб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Вели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Родољуб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34 Воја /пуковник дворске жандармерије/ - Мил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1 Оливер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2 Дес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3 Мил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4 Зор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5 Бр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6 Бошко /био у четницима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7 Слободан /погинуо у четницима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8 Слав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1349 Александ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35 Танас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36 Смиљ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- Сретен Љубичић - Растко - Гвозде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137 Станој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- Јован Караклајић - Влајко - Зор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22 Миаило / Мијаило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21 Милован / одсељен са оцем у Бресницу 1893.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211 Вуком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111 Радован умро у Бгд 1976.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21111 Бранисл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21112 Дес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21113 Мил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212 Вуч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121 / нема имена /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>022122 Родо</w:t>
      </w:r>
      <w:r>
        <w:rPr/>
        <w:t>љ</w:t>
      </w:r>
      <w:r>
        <w:rPr>
          <w:lang w:val="ru-RU"/>
        </w:rPr>
        <w:t>уб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21221 Олгица - Деј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- Слав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213 Јовица остао са дедом на имању у Саренику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131 Аранђел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21311 нема им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132 Срећ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133 Ив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134 Миле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0221341 Днитар 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213411 Мијал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221234111 Рос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213412 Мали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213413 Стојимир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213414 Ми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22 Љубисав / опанчар одсељен у Борач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23 Илија и Љубица / опанчар одсељен у Бресницу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231 Милан и Олг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311 Илија и Дес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23111 Милан и 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231111 Стеф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312 Јулија и Аранђел Ануцој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Драган и Мирј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Ма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Гор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Гордана и Драгиша Кост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Тамара и Зоран Марк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- Катари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- Урош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Јел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2313 Петар и Вер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23131 Зоран и Тамар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231311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231312 Дамј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232 Милка /Миља/ и Видосав Глиш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- Милан /Мићо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Душанка и Миломир Милованов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Миросл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- Душ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- Драгослав /умро млад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- Милева /Милевица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233 Светозар /Цвеле/ умро као ученик о.ш.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234 Косара /Коса/ умрла као девој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24 Радивоје / одсељен у Г.Милановац - Чекеревчић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25 непознато име / мушко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251 Јовица / остао са дедом на имању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23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31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11 Мил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111 Језди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112 Јов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113 Је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114 Надежда/удата за 21244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115 Милој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12 Милун/погинуо 1914.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13 Станимир /умро 1917. у Алжиру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14 Вуком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15 Лепосава - Живорад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32 Милив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33 Милисав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31 Анђа - Госп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Рајко</w:t>
        <w:tab/>
        <w:t>- Алекс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- Влади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- Милен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32 Спасоје /погинуо на Вучеву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321 Мариј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11 Јов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332111 Миросл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23321111 Драг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23321112 Драг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322 Драган /погинуо у партизанима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323 Милисав/погинуо као партизан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324 .......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41 Бранимир/наивни уметник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42 Спас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43 Миросл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44 Бранк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325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51 Магд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52 Душ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53 Рус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54 Мил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3255 Сав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2332551 Мила /удата Ракић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34 Ангелина / Ана 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35 Милосава и Вукашин Стамбол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- Милун - Миодраг - Иван/1978. предс.вл.Србије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236 Рад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61 Ил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62 Госпав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63 Ангелина</w:t>
        <w:tab/>
        <w:t>- Стој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Драг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Јов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64 Ивана /удата Рајковић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Ђорђ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Рад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Дар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65 Јулка /Обрадовић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Ђурђ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Кузм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Радив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Пант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66 Рајко /погинуо 1918. код Куманова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661 Десимирка /Јовановић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Станиш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Олг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Анђелија /Анђа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2367 Обрен /првоборац партизан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671 Милан /жена Милица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6711 Руж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236712 Саша /усвојен син друге жене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23672 Милијанка /Милић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- Вер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Душ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- Нико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</w:r>
      <w:r>
        <w:rPr>
          <w:b/>
          <w:bCs/>
          <w:color w:val="800000"/>
          <w:sz w:val="32"/>
          <w:szCs w:val="32"/>
          <w:lang w:val="ru-RU"/>
        </w:rPr>
        <w:t>03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31 Жи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311 Милић /1831-1886/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>0312 Паун /назван То</w:t>
      </w:r>
      <w:r>
        <w:rPr/>
        <w:t>љ</w:t>
      </w:r>
      <w:r>
        <w:rPr>
          <w:lang w:val="ru-RU"/>
        </w:rPr>
        <w:t>а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3121 Гаврил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211 Адам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2111 Радош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111 Слобод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112 Ђорђ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31211121 Драг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31211122 Мир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113 непознат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114 непознат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115 непознат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212 Млађе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2121 Милија - Јова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2122 Миленко и прва ж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221 Момир - Зор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222 Гаврило - Драг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и друга же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223 Милун и Мил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31212231 Вес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031212232 Јас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213 Алексин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2131 Божид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2132 Живој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321 Мирко /Бели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322 Милент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121323 Томислав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  <w:t xml:space="preserve">03121324 </w:t>
      </w:r>
      <w:r>
        <w:rPr/>
        <w:t>Љ</w:t>
      </w:r>
      <w:r>
        <w:rPr>
          <w:lang w:val="ru-RU"/>
        </w:rPr>
        <w:t>убинк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214 Радмил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313 Рад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3131 Жи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311 Вучић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312 Вуч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3121 Рај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3122 Радов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3123 Васили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1313 Сав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13131 Мил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32 Радив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321 Рад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3211 Никит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2111 Светоз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2112 Воји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21121 Боривоје /у САД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2113 Радивоје /живео 94 године/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21131 Олг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21132 Сто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21133 Даниц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</w:r>
      <w:r>
        <w:rPr>
          <w:b/>
          <w:bCs/>
          <w:color w:val="0000FF"/>
          <w:lang w:val="ru-RU"/>
        </w:rPr>
        <w:t>033 Мил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>0331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>03311 Милиј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3111 Крст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3112 Мил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31121 Пета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311211 Зоран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31122 Слав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31123 Ђурђе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 xml:space="preserve">0331124 </w:t>
      </w:r>
      <w:r>
        <w:rPr/>
        <w:t>Љ</w:t>
      </w:r>
      <w:r>
        <w:rPr>
          <w:lang w:val="ru-RU"/>
        </w:rPr>
        <w:t>убинко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311241 Миломир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311242 Д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311243 Бр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03311244 Снежана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>033113 Миливоје</w:t>
      </w:r>
    </w:p>
    <w:p>
      <w:pPr>
        <w:pStyle w:val="Normal"/>
        <w:ind w:right="-1043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0331131 Сретен</w:t>
      </w:r>
    </w:p>
    <w:p>
      <w:pPr>
        <w:pStyle w:val="Normal"/>
        <w:ind w:right="-1043" w:hanging="0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03311311 Јово</w:t>
      </w:r>
    </w:p>
    <w:p>
      <w:pPr>
        <w:pStyle w:val="Normal"/>
        <w:ind w:right="-1043" w:hanging="0"/>
        <w:rPr/>
      </w:pPr>
      <w:r>
        <w:rPr/>
        <w:tab/>
        <w:tab/>
        <w:tab/>
        <w:tab/>
        <w:tab/>
        <w:tab/>
        <w:tab/>
        <w:t>03311312 Млађо</w:t>
      </w:r>
    </w:p>
    <w:p>
      <w:pPr>
        <w:pStyle w:val="Normal"/>
        <w:ind w:right="-1043" w:hanging="0"/>
        <w:rPr/>
      </w:pPr>
      <w:r>
        <w:rPr/>
        <w:tab/>
        <w:tab/>
        <w:tab/>
        <w:tab/>
        <w:tab/>
        <w:tab/>
        <w:tab/>
        <w:t>03311313 Војимир</w:t>
        <w:tab/>
        <w:tab/>
        <w:tab/>
        <w:t xml:space="preserve"> </w:t>
      </w:r>
    </w:p>
    <w:p>
      <w:pPr>
        <w:pStyle w:val="Normal"/>
        <w:ind w:right="-1043" w:hanging="0"/>
        <w:rPr>
          <w:rFonts w:eastAsia="TimesCiril;Times New Roman"/>
        </w:rPr>
      </w:pPr>
      <w:r>
        <w:rPr>
          <w:rFonts w:eastAsia="TimesCiril;Times New Roman"/>
        </w:rPr>
        <w:t xml:space="preserve">  </w:t>
      </w:r>
    </w:p>
    <w:sectPr>
      <w:type w:val="nextPage"/>
      <w:pgSz w:orient="landscape" w:w="16838" w:h="11906"/>
      <w:pgMar w:left="1440" w:right="1440" w:gutter="0" w:header="0" w:top="1797" w:footer="0" w:bottom="1560"/>
      <w:pgNumType w:fmt="decimal"/>
      <w:formProt w:val="false"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iril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Ciril;Times New Roman" w:hAnsi="TimesCiril;Times New Roman" w:eastAsia="Times New Roman" w:cs="TimesCiril;Times New Roman"/>
      <w:color w:val="auto"/>
      <w:kern w:val="2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VZ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39:00Z</dcterms:created>
  <dc:creator>iv</dc:creator>
  <dc:description/>
  <cp:keywords/>
  <dc:language>en-US</dc:language>
  <cp:lastModifiedBy>Zoran Cekerevac</cp:lastModifiedBy>
  <cp:lastPrinted>2113-01-01T00:00:00Z</cp:lastPrinted>
  <dcterms:modified xsi:type="dcterms:W3CDTF">2013-05-04T21:06:00Z</dcterms:modified>
  <cp:revision>3</cp:revision>
  <dc:subject/>
  <dc:title>0 Stef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